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ycSl7lGxiQWJB/+3+hbc3jnqQdjhtFWCpN1s6phlTx79TdaLY8Je85nZTsQ/OekHgH+K/T
lkUmZhMDXgUiLRbrPKVNtShqdSDNc/y2T9t24TGV+2ZyvSCSZWQv0GSGd3gH/X61k1qCrlAK
591AQ3KqWCN1PnzN7Q3MSj2Br5wD2bRHYnpgIJvb9cnK1xTkhZ5ra0Lto1YB4bIVRIcjwjjA
Zl/3TmpMilQKdGjB1m</vt:lpwstr>
  </property>
  <property fmtid="{D5CDD505-2E9C-101B-9397-08002B2CF9AE}" pid="3" name="_2015_ms_pID_7253431">
    <vt:lpwstr>e/oEd+g6mjnNF1JBzEovd/BOUjB7tl9y/6E8tuHDJSacunbm3XqDPv
V4cX8BBje84mdGiB8fvpx4UO7sDUmHkNM5Sl9sepxghLxIecllroeKXmDmTKg7J6cOaYvxVA
umxRdYutI1GvFy41X0aNdw4GuQfL+deRLKROxHobB5hkN1jbBWEqqE9Nf0Vov87IItTu2/M4
xgoieksIuEFajd2bw+mD7hmOv3iaW0X86rIb</vt:lpwstr>
  </property>
  <property fmtid="{D5CDD505-2E9C-101B-9397-08002B2CF9AE}" pid="4" name="_2015_ms_pID_7253431_00">
    <vt:lpwstr>_2015_ms_pID_7253431</vt:lpwstr>
  </property>
  <property fmtid="{D5CDD505-2E9C-101B-9397-08002B2CF9AE}" pid="5" name="_2015_ms_pID_7253432">
    <vt:lpwstr>h/FNUuXHw+88/DlHI3gvN9Am27bNGPTYzmLc
QIW0i1K0GDWWKEREqoMXlcVU6Tf3Qa+3j4y710/8mSx7QKWyA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